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fichiers suffixés avec </w:t>
      </w:r>
      <w:r>
        <w:rPr>
          <w:highlight w:val="yellow"/>
        </w:rPr>
        <w:t>_DxO</w:t>
      </w:r>
      <w:r>
        <w:rPr/>
        <w:t xml:space="preserve"> ont été obtenus par correction automatique en batch avec la version de démonstration de DxO Optics Pro 3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fichiers suffixés avec </w:t>
      </w:r>
      <w:r>
        <w:rPr>
          <w:highlight w:val="yellow"/>
        </w:rPr>
        <w:t>_PSE3al</w:t>
      </w:r>
      <w:r>
        <w:rPr/>
        <w:t xml:space="preserve"> ont été obtenus par correction automatique en batch avec PhotoShop Elements 3.0, avec seulement la correction "Auto level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fichiers suffixés avec </w:t>
      </w:r>
      <w:r>
        <w:rPr>
          <w:highlight w:val="yellow"/>
        </w:rPr>
        <w:t>_PSE3fu</w:t>
      </w:r>
      <w:r>
        <w:rPr/>
        <w:t xml:space="preserve"> ont été obtenus par correction automatique en batch avec PhotoShop Elements 3.0, avec les corrections "Auto levels", "Auto contrast", "Auto color" et "Sharpen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fichiers suffixés avec </w:t>
      </w:r>
      <w:r>
        <w:rPr>
          <w:highlight w:val="yellow"/>
        </w:rPr>
        <w:t>_PSE3_sf</w:t>
      </w:r>
      <w:r>
        <w:rPr/>
        <w:t xml:space="preserve"> ont été obtenus par correction image par image avec PhotoShop Elements 3.0, avec la correction Enhance / Auto smart fix  (idem que Quick Fix / Smart fix / aut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fichiers suffixés avec </w:t>
      </w:r>
      <w:r>
        <w:rPr>
          <w:highlight w:val="yellow"/>
        </w:rPr>
        <w:t>_DCE</w:t>
      </w:r>
      <w:r>
        <w:rPr/>
        <w:t xml:space="preserve"> ont été obtenus par correction avec Free Digital Camera Enhance (DCE) version 1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34aPSE3manuel.jpg : retouchée avec PhotoShop Elements 3, en manuel par Fixing your photos, puis Lightening dark areas of a photo et Darkening light areas of a pho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clusions: </w:t>
      </w:r>
    </w:p>
    <w:p>
      <w:pPr>
        <w:pStyle w:val="Normal"/>
        <w:rPr/>
      </w:pPr>
      <w:r>
        <w:rPr/>
        <w:t>Quand on utilise PhotoShop Elements 3 image par image, on obtient de très bons résultats. Par contre, en batch les résultats sont décevants.</w:t>
      </w:r>
    </w:p>
    <w:p>
      <w:pPr>
        <w:pStyle w:val="Normal"/>
        <w:rPr/>
      </w:pPr>
      <w:r>
        <w:rPr/>
        <w:t>En fait, le batch fait un "Quick fix" =  Specifies automatic tonal and color corrections and sharpening.</w:t>
      </w:r>
    </w:p>
    <w:p>
      <w:pPr>
        <w:pStyle w:val="Normal"/>
        <w:rPr/>
      </w:pPr>
      <w:r>
        <w:rPr/>
        <w:t>Tandis que le "Smart fix" du mode image par image = Adjusts lighting and color. Smart Fix corrects overall color balance and improves shadow and highlight detail, if necess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11:56:00Z</dcterms:created>
  <dc:creator>gt</dc:creator>
  <dc:description/>
  <dc:language>en-US</dc:language>
  <cp:lastModifiedBy>gt</cp:lastModifiedBy>
  <dcterms:modified xsi:type="dcterms:W3CDTF">2005-07-14T21:54:00Z</dcterms:modified>
  <cp:revision>12</cp:revision>
  <dc:subject/>
  <dc:title>3434a</dc:title>
</cp:coreProperties>
</file>