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is is a test for your Desktop Search softwar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aim is to get a database of extended search functionalities of various Desktop Search software's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The last version of this database is on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tayeb.fr/informatique/search/indexation_test3.xls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- Version 3.7 (with addition of docx, xlsx, pptx, xml file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- Version 3.6 (with some changes in the "17" files : JPEG with metadata embedded)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Version 3.5 (with an addition in OpenOffice files and Powerpoint .PPT files)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Version 3.4 (with an addition in Supplements.doc)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Version 3.3 (with very minor changes compared to 3.2)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Version 3.2 (with some more files compared to the previous version which was not numbered)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t the files used for this test on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tayeb.fr/informatique/search/indexation_test3.zip</w:t>
        </w:r>
      </w:hyperlink>
      <w:r>
        <w:rPr>
          <w:rFonts w:cs="Arial" w:ascii="Arial" w:hAnsi="Arial"/>
          <w:sz w:val="16"/>
          <w:szCs w:val="16"/>
          <w:lang w:val="en-GB"/>
        </w:rPr>
        <w:t xml:space="preserve"> (160 kB)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Decompress this archive in a place where it is indexed by your Desktop Search software.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You will get the fil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1_indexation_test.doc   ......................</w:t>
        <w:tab/>
        <w:t>MS Word form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2_indexation_test.rtf        ....................</w:t>
        <w:tab/>
        <w:t>RTF form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3_indexation_test_Win.txt    ...............</w:t>
        <w:tab/>
        <w:t>text file with Windows form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4_indexation_test_DOS.txt     ............</w:t>
        <w:tab/>
        <w:t>text file with DOS form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5_indexation_test.pdf         .................</w:t>
        <w:tab/>
        <w:t>PDF, made with Adobe Acrobat 8 from 01_indexation_test.do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6_indexation_test_ISO-8859-1.html</w:t>
        <w:tab/>
        <w:t>html with ISO-8859-1 character s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7_indexation_test_UTF-8.html   .........</w:t>
        <w:tab/>
        <w:t>html with UTF-8 character s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8_indexation_test_ISO-8859-1.mht</w:t>
        <w:tab/>
        <w:t>mht archive (made with Internet Explorer 7 from 06_indexation_test_ISO-8859-1.htm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09_indexation_test_UTF-8.mht     ........</w:t>
        <w:tab/>
        <w:t>mht archive (made with Internet Explorer 7 from 07_indexation_test_UTF-8.htm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0_indexation_test_text.eml        ..........</w:t>
        <w:tab/>
        <w:t>e-mail sent in text mo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1_indexation_test_html_OE.eml</w:t>
        <w:tab/>
        <w:t>e-mail sent in html mode with Outlook Exp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2_indexation_test_html_TB.eml</w:t>
        <w:tab/>
        <w:t>e-mail sent in html mode with Thunderbi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3_indexation_test.xls       ....................</w:t>
        <w:tab/>
        <w:t>MS Excel file, text in cells. Contains also the numbers 67356976541 and 778899543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14_indexation_test_comment.xls</w:t>
        <w:tab/>
        <w:t>MS Excel file, text in comm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15_indexation_test_graphic_zone.xls</w:t>
        <w:tab/>
        <w:t>MS Excel file, text in a graphic z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16_indexation_test_text_zone.xls</w:t>
        <w:tab/>
        <w:t>MS Excel file, text in a text z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17i_indexation_test_IPTC.jpg     .........</w:t>
        <w:tab/>
        <w:t>JPEG file, text in IPTC metadata on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 xml:space="preserve">17ix_indexation_test_IPTC_XMP.jpg     </w:t>
        <w:tab/>
        <w:t>JPEG file, text in IPTC and XMP metad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17x_indexation_test_XMP.jpg     .........</w:t>
        <w:tab/>
        <w:t>JPEG file, text in XMP metadata on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8_indexation_test_Win       .................</w:t>
        <w:tab/>
        <w:t>text file with Windows format, without extension (like many Unix file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bookmarkStart w:id="0" w:name="OLE_LINK2"/>
      <w:bookmarkStart w:id="1" w:name="OLE_LINK1"/>
      <w:r>
        <w:rPr>
          <w:rFonts w:cs="Arial" w:ascii="Arial" w:hAnsi="Arial"/>
          <w:sz w:val="16"/>
          <w:szCs w:val="16"/>
          <w:lang w:val="en-GB"/>
        </w:rPr>
        <w:t>19_indexation_test</w:t>
      </w:r>
      <w:bookmarkEnd w:id="0"/>
      <w:bookmarkEnd w:id="1"/>
      <w:r>
        <w:rPr>
          <w:rFonts w:cs="Arial" w:ascii="Arial" w:hAnsi="Arial"/>
          <w:sz w:val="16"/>
          <w:szCs w:val="16"/>
          <w:lang w:val="en-GB"/>
        </w:rPr>
        <w:t>.odt   …………….….</w:t>
        <w:tab/>
      </w:r>
      <w:bookmarkStart w:id="2" w:name="OLE_LINK3"/>
      <w:r>
        <w:rPr>
          <w:rFonts w:cs="Arial" w:ascii="Arial" w:hAnsi="Arial"/>
          <w:sz w:val="16"/>
          <w:szCs w:val="16"/>
          <w:lang w:val="en-GB"/>
        </w:rPr>
        <w:t xml:space="preserve">OpenOffice </w:t>
      </w:r>
      <w:bookmarkEnd w:id="2"/>
      <w:r>
        <w:rPr>
          <w:rFonts w:cs="Arial" w:ascii="Arial" w:hAnsi="Arial"/>
          <w:sz w:val="16"/>
          <w:szCs w:val="16"/>
          <w:lang w:val="en-GB"/>
        </w:rPr>
        <w:t>Wri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20_indexation_test.ods     ……………..</w:t>
        <w:tab/>
        <w:t>OpenOffice Ca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21_indexation_test_comment.ods   ......</w:t>
        <w:tab/>
        <w:t>OpenOffice Calc, text in comm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22_indexation_test.odp   ……………….</w:t>
        <w:tab/>
        <w:t>OpenOffice Imp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23_indexation_test.ppt    ……………….</w:t>
        <w:tab/>
        <w:t>MS Powerpo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24_indexation_test.xml     .....................</w:t>
        <w:tab/>
        <w:t>X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Supplements.doc          .........................</w:t>
        <w:tab/>
        <w:t>in order to test text with complicated (Polish) diacriti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Z1-18_indexation_test.zip    ..................</w:t>
        <w:tab/>
        <w:t>all the files 01 to 18 prefixed by a "z" letter, in a zip archive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ll these files contain the word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ab/>
      </w:r>
      <w:r>
        <w:rPr>
          <w:rFonts w:cs="Arial" w:ascii="Arial" w:hAnsi="Arial"/>
          <w:sz w:val="16"/>
          <w:szCs w:val="16"/>
        </w:rPr>
        <w:t>unusualwor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eczé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Faça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Fenêtré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+33 4 42 24 65 56</w:t>
        <w:tab/>
        <w:t xml:space="preserve">tel. </w:t>
      </w:r>
      <w:r>
        <w:rPr>
          <w:rFonts w:cs="Arial" w:ascii="Arial" w:hAnsi="Arial"/>
          <w:sz w:val="16"/>
          <w:szCs w:val="16"/>
          <w:lang w:val="es-ES"/>
        </w:rPr>
        <w:t>No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05 56 78 90 12</w:t>
        <w:tab/>
        <w:t>tel. No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05.11.22.34.56</w:t>
        <w:tab/>
        <w:t>tel. No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Once indexed, do the searches (the syntax depends on your search software; do not use the cotes; unusualword is used to restrict the search to the above files, since it is quite improbable that you use that word in your files):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) Search "unusualword ecz"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b) Search "unusualword eczé"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) Search "unusualword ecze"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) Search "unusualword 67356976541"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) Search "unusualword 77889954321"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f) Search "unusualword POZWOLIŁEM", and also "unusualword POZWOLILEM", and also "unusualword </w:t>
      </w:r>
      <w:r>
        <w:rPr>
          <w:rStyle w:val="Postbody"/>
          <w:rFonts w:cs="Arial" w:ascii="Arial" w:hAnsi="Arial"/>
          <w:sz w:val="16"/>
          <w:szCs w:val="16"/>
          <w:lang w:val="en-GB"/>
        </w:rPr>
        <w:t>ŚRÓDŁĄCZĘ</w:t>
      </w:r>
      <w:r>
        <w:rPr>
          <w:rFonts w:cs="Arial" w:ascii="Arial" w:hAnsi="Arial"/>
          <w:sz w:val="16"/>
          <w:szCs w:val="16"/>
          <w:lang w:val="en-GB"/>
        </w:rPr>
        <w:t xml:space="preserve">", and also "unusualword </w:t>
      </w:r>
      <w:r>
        <w:rPr>
          <w:rStyle w:val="Postbody"/>
          <w:rFonts w:cs="Arial" w:ascii="Arial" w:hAnsi="Arial"/>
          <w:sz w:val="16"/>
          <w:szCs w:val="16"/>
          <w:lang w:val="en-GB"/>
        </w:rPr>
        <w:t>SRODLACZE</w:t>
      </w:r>
      <w:r>
        <w:rPr>
          <w:rFonts w:cs="Arial" w:ascii="Arial" w:hAnsi="Arial"/>
          <w:sz w:val="16"/>
          <w:szCs w:val="16"/>
          <w:lang w:val="en-GB"/>
        </w:rPr>
        <w:t>"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nd note the successful and unsuccessful searches that you ge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n please report your results in a copy of the file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tayeb.fr/informatique/search/indexation_test3.xls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if you don't have Excel, you can use OpenOffice)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Use comments in the cells in order to give more precise information, if necessary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end me the results by e-mail at gtsp01 - at - gmail.com, and I will incorporate them in the online version of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5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tayeb.fr/informatique/search/indexation_test3.xls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ell me if you want that I put your name, your initials, or nothing in this report fil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érard Taye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seille, France</w:t>
      </w:r>
    </w:p>
    <w:p>
      <w:pPr>
        <w:pStyle w:val="Normal"/>
        <w:rPr>
          <w:rFonts w:ascii="Arial" w:hAnsi="Arial" w:cs="Arial"/>
          <w:sz w:val="16"/>
          <w:szCs w:val="16"/>
        </w:rPr>
      </w:pPr>
      <w:hyperlink r:id="rId6">
        <w:r>
          <w:rPr>
            <w:rStyle w:val="InternetLink"/>
            <w:rFonts w:cs="Arial" w:ascii="Arial" w:hAnsi="Arial"/>
            <w:sz w:val="16"/>
            <w:szCs w:val="16"/>
          </w:rPr>
          <w:t>http://tayeb.fr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GB"/>
        </w:rPr>
        <w:t>gtsp01 - at - gmail.co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ostbody">
    <w:name w:val="postbody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yeb.fr/informatique/search/indexation_test3.xls" TargetMode="External"/><Relationship Id="rId3" Type="http://schemas.openxmlformats.org/officeDocument/2006/relationships/hyperlink" Target="http://tayeb.fr/informatique/search/indexation_test3.zip" TargetMode="External"/><Relationship Id="rId4" Type="http://schemas.openxmlformats.org/officeDocument/2006/relationships/hyperlink" Target="http://tayeb.fr/informatique/search/indexation_test3.xls" TargetMode="External"/><Relationship Id="rId5" Type="http://schemas.openxmlformats.org/officeDocument/2006/relationships/hyperlink" Target="http://tayeb.fr/informatique/search/indexation_test3.xls" TargetMode="External"/><Relationship Id="rId6" Type="http://schemas.openxmlformats.org/officeDocument/2006/relationships/hyperlink" Target="http://tayeb.f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1:39:00Z</dcterms:created>
  <dc:creator>gt</dc:creator>
  <dc:description/>
  <cp:keywords/>
  <dc:language>en-US</dc:language>
  <cp:lastModifiedBy>tayeb</cp:lastModifiedBy>
  <cp:lastPrinted>2010-08-29T13:31:00Z</cp:lastPrinted>
  <dcterms:modified xsi:type="dcterms:W3CDTF">2016-08-23T20:33:00Z</dcterms:modified>
  <cp:revision>3</cp:revision>
  <dc:subject/>
  <dc:title>This is a test for your Desktop Search software</dc:title>
</cp:coreProperties>
</file>